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828044089"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207081016"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653949807"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470133682"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936816283"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248528456"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449706103"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81397306"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00575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97182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